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дольфо Биой Касарес</w:t>
      </w:r>
    </w:p>
    <w:p>
      <w:pPr>
        <w:pStyle w:val="Heading1"/>
        <w:bidi w:val="0"/>
        <w:ind w:left="0" w:right="0" w:hanging="0"/>
        <w:rPr/>
      </w:pPr>
      <w:r>
        <w:rPr/>
        <w:t>Послеполуденный отдых фавна</w:t>
      </w:r>
      <w:r>
        <w:rPr>
          <w:rStyle w:val="FootnoteAnchor"/>
        </w:rPr>
        <w:footnoteReference w:id="2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ил и повторяю снова, что видная любому разница в темпераменте между мужчиной и женщиной – это та, которую каждый обнаруживает в общении со своей женой, и, по большому счету, та, что существует между любыми двумя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умаю, – произнес некто с сомнением в гол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ловек живет в одиночестве и стремится к необычным встречам: вот все, что нам известно, – заключил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, – ответил выражавший сомнение; теперь, с уверенной легкостью, он взял слово и целиком завладел беседой. Судите сами: вот что произошло со мной несколько лет назад зимой. Дела заставили меня задержаться на три-четыре дня в Тандиле.</w:t>
      </w:r>
      <w:r>
        <w:rPr>
          <w:rStyle w:val="FootnoteAnchor"/>
        </w:rPr>
        <w:footnoteReference w:id="3"/>
      </w:r>
      <w:r>
        <w:rPr/>
        <w:t xml:space="preserve"> Я сделал все необходимое в первый же день, но решил дождаться возвращения одного инженера из нашей фирмы, который отправился на Юг.</w:t>
      </w:r>
      <w:r>
        <w:rPr>
          <w:rStyle w:val="FootnoteAnchor"/>
        </w:rPr>
        <w:footnoteReference w:id="4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а стояла довольно суровая, и за пределами постели никто не чувствовал себя в своей тарелке. Временем я располагал в изобилии и, как человек, не способный все время нежиться в кровати, решил прогуляться по самым живописным местам городка. Мороз, однако, сильно сократил мою прогулку и загнал меня в кино; оттуда через полчаса я поспешил обратно в отель. Там, в паузах между чаем и коньяком, я постоянно подходил к батарее – проверить, включено ли отопление. Невероятно, но оно было вклю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– попытка убить время в баре закончилась самым жалким образом – я уже не выходил из гостиницы. Мне нравился этот «Палас-отель» с его белыми колоннами и пышными растениями: отделанный со вкусом, он напоминал, в уменьшенном виде, лучшие из отелей Belle йpoque.</w:t>
      </w:r>
      <w:r>
        <w:rPr>
          <w:rStyle w:val="FootnoteAnchor"/>
        </w:rPr>
        <w:footnoteReference w:id="5"/>
      </w:r>
      <w:r>
        <w:rPr/>
        <w:t xml:space="preserve"> Но кто не помнит стишок про птичку в золотой клетке? Моя же клетка была сделана из холода, нетерпения и скуки. Колесо времени остановилось. Я прочитал все газеты, пока не выучил их наизусть; сверх того – кусок объявления о какой-то уже состоявшейся распродаже, написанного прямо на стене, и приглашение клуба ротарианцев:</w:t>
      </w:r>
      <w:r>
        <w:rPr>
          <w:rStyle w:val="FootnoteAnchor"/>
        </w:rPr>
        <w:footnoteReference w:id="6"/>
      </w:r>
      <w:r>
        <w:rPr/>
        <w:t xml:space="preserve"> </w:t>
      </w:r>
      <w:r>
        <w:rPr>
          <w:i/>
        </w:rPr>
        <w:t>«Посетите Тандиль».</w:t>
      </w:r>
      <w:r>
        <w:rPr/>
        <w:t>    Вот так я слонялся посреди дня, как страдающий бессонницей посреди ночи, и подумал наконец – вы не поверите, – что от этой страшной скуки нет иного средства, кроме интрижки с женщ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женщины не было. Я окинул взглядом тех, кто занимал соседние столики в ресторане: по большей части солидные дамы с хорошим аппетитом, окруженные детишками, – и затем провел бесконечно долгое время в холле с книгой в руках, наблюдая с несокрушимым терпением рыболова за дверью-вертушкой, за решетчатой клеткой лифта; но напрасно я ждал выигрыша от подобных лотерей. После этого меня посетила та любопытная истина, что красивые женщины не разгуливают по всей территории Республики, а собраны в двух или трех местах. Стоило вывести правило, как обнаружилось исключение. Ее не привез лифт; она не прошла через вертящуюся дверь. Словно посаженная рукой волшебника, она оказалась в кресле за моей спиной. Предчувствие, случайное ли движение Ольги, но я повернул голову – и увиде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пал, – в ее голосе звучала теплота. – Можно было подумать, что ты кого-то ждешь, но я прошла мимо, и ты не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очень красива. Все в ней привлекает: белокурые волосы, нежная кожа великолепного оттенка, благородство в чертах лица, необыкновенная прозрачность взгляда – в полной гармонии с ее открытой душой, не знающей ни злобы, ни самодовольства. Она – сама доброта, Я люблю таких людей: они – я постиг это далеко не сразу – и есть подлинный цвет высшего общества. Уверенность в том, что при общении с ними не получишь ни ударов, ни тычков, не так уж важна, – мы привыкли быть готовыми к любым неожиданностям, – но все же имеет свои достои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делаешь в Тандиле? – был ее первый вопрос. Вместо объяснения я спросил в свою очеред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жидаюсь мужа. Он уехал на ферму в Хуаресе.</w:t>
      </w:r>
      <w:r>
        <w:rPr>
          <w:rStyle w:val="FootnoteAnchor"/>
        </w:rPr>
        <w:footnoteReference w:id="7"/>
      </w:r>
      <w:r>
        <w:rPr/>
        <w:t xml:space="preserve"> Это займет цел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их губах появилась деланная – лучше сказать, глупая, – улыбка. До ее замужества между нами было что-то вроде любви. Ничего не случилось, я больше не встречал ее, но и не забыл. Я имею в виду, что при воспоминании об Ольге эта жуткого вида сотня килограммов человеческого мяса вздыхает. Возможно, читатель меня не пой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мотрела мне прямо в глаза, свободно и открыто, как умеют только женщины. Отведя взгляд, я начал объясн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 таком холоде чувствуешь себя не в своей тарелке… – И, после некоторого колебания, добавил: – Ве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лод? Здесь, в оте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 всем мире, – ответил я с полной искренностью. – Может, закажем коньяк, а еще лучше – горячий ча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ем по конья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тправились в бар. Выпивая первую рюмку, я заметил – или мне показалось, – что ее глаза не раз искали встречи с моими. Я решился на сравнительно безопасный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жестока ко всем, почти ко всем. Ольгин ответ меня поэтому пораз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ишком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 жизнь и супружеская жизнь – зачастую разные вещи, и я задал следующий вопрос, срабатывающий всегда – исключая мелочных людей с раздутым самолюб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у тебя с муж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мужем? А что 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, ясно. Сердце меня не обма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била меня, и воврем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необыкновенный человек. Хорошо бы вам позн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оя мечта, – лицемерно завер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 стыдом признаюсь: он меня обожает. Я этого не заслуж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аслужила, – повторил я безнаде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друг почувствовал себя лишним, подобно врачу перед пациентом в добром здравии, испытав желание удалиться как можно скорее. Ольга – также необыкновенная женщина – поняла, что творилось в моей д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. Нет ничего хуже, чем превозносить одного мужчину в присутствии другого. Они становятся соперниками, и тогда даже бык обнаружил бы больше понимания. Но послушай, мы-то с тобой можем отбросить условности и поговорить откровенно. Мне это так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е слова обезоружили меня. Я оказался в совершенной власти Ольги, готовый на все ради нее, – и сказал ей об этом. Беря меня за руку – нет, до этого не дошло, но сам жест так отвечал бы моменту, – и глядя мне в глаза, она произнесла чуть слыш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. – И затем два неожиданных слова: – Я несчас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требовалось собраться с духом, чтобы рискну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любишь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блю всем серд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? Ты же сказала, что и он тебя люб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ак «и что же»? Именно поэтому! Ты не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имаю, – начал раздражать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меня не было рядом, будто разговаривая сама с собой, она сообщ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едь дала ему доказательство своих чув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припомнил. Ольга сказала правду. История с долгом чести – как я мог забыть? Мы проходим по жизни одиноко, другие для нас едва существуют… Ольга была влюблена в меня, затем появился этот тип – и я постарался стереть ее из памяти. Я думал, что воспоминания будут преследовать меня, но скоро начисто забыл об этом. То ли из-за того, что Ольга действительно доказала свою любовь к мужу; то ли из-за того, что все вообще забывается. Муж прежде был неизлечимым игроком. (Кажется, с тех пор Ольга его излечила своими нежными, но уверенными руками.) Однажды ночью он проиграл больше, чем у него было; а так как вне долгов чести никакой чести он не знал, то наутро пожелал все заплатить. Ольга никогда не отличалась особым великодушием – здесь она походила на большинство женщин, – но пожертвовала для мужа немалой долей своего состояния. Свидетельство настоящей любви: Ольга не верила в подобные долги, но твердо верила в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казала еще рюмку. С какой быстротой женщины пьют и курят! Официант отошел, и Ольга произнесла с груст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го недосто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воего муж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поднялся в поисках зеркала; оно оказалось слишком большим, поэтому я просто указал на него Ольге, воскликнув впол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ка. Еще прекрасней была она с улыбкой на лице. Серьезным тоном она продолж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го недостойна. Ты знаешь жизнь и должен понять. Я хочу сказать, что потеряла свое достои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уверять ее, что понимаю, но недостаточно для того, чтобы ей помочь, и что она, конечно же, не верит в помощь друзей или кого бы то ни было. Не из-за недостатка желания: из-за одиночества каждого человека. По-моему, я оправдываюсь? Наконец она поведала мне историю – довольно неприглядную – ее падения. Однажды вечером она очутилась – от меня ускользнуло, как именно, – неизвестно где, наедине с донельзя грубым, отвратительным мужчиной…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ловек, способный оттолкнуть любую женщину одной своей внешностью. Кажется, торговец мехом. Ничего не имею против торговцев мехом. Но представь себе: толстый, с белесыми волосами, на голове лысина, потное лицо, очки в золотой оправе. И вдруг я оказалась в его объятиях. Просто так получилось,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видела его после э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ы думаешь? Никогда. Но если бы и видела, неважно. Говорю тебе, 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нет и твоего кошмарного па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устился в рассуждения о том, что все случившееся будет правильно рассматривать как сновидение, а значит, ему нельзя приписывать никакой реа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слишком легко, – возраз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ли миг внезапного головокружения поколебать твою любовь, незыблемую как скала? И затем, – продолжал я, – близится время, когда общество, люди пересмотрят понятие измены. Измена! Что за устрашающее слово! Скоро самые изощренные любовные истории станут нечитаемыми, настолько они покажутся смехотворными. Никто не поймет той серьезности, с которой мы относились к изменам. В ней увидят только навязчивую идею писателей нашего времени, – как навязчивая идея женской чести, сосредоточенной в одном месте, занимала умы классиков. Не будем придавать значения вещам, которые того не стоят. Любовь не в этом. Она – не игра и не развлечение. Если мы хотим знать прав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мню, чем в точности я закончил, но там были слова: «Любовь выше всего», и еще я ухватился за «незыблемо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риводил я одно доказательство за другим – а тогда я был действительно красноречив, не то, что сейчас, – и, опьяненный собственной логикой, прикрыл глаза; помню отлично, что, перед тем как открыть их, я подумал: «Победа за мной»; но сразу же пришло и первое сомнение: «Не отвергнет ли она наилучшие доводы?» Сколько раз я встречал это в женщинах! Наверное, им лучше ведомы тайны жизни: мы думаем, что только чудо представит нам вещи в другом свете, а женщины просто берут и совершают чудо, находят правильные доводы, которые уничтожают все наши измышления, – и мы чувствуем себя глуповатыми детьми, рассуждающими о том, о чем не имеют поня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в знак отрицания слегка покачала головой. С беспредельной нежностью, будто и вправду разговаривая с ребенком, она произнес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дорогой мой. Все твои слова хороши только в теории. Тебе еще непонятно, что в любви распоряжаются чувства, а не разум, – а разве чувства подчиняются воле? По этой же причине любовь не нуждается в длинных фразах. Возьми религию: мы думаем, что имеем дело с чем-то несомненным, но стоит начать рассуждать, как ничего не остается или, еще хуже, все становится просто смешным. Наверное, любовь – игра, а в игре нужно соблюдать правила. В любом случае это очень хрупкая вещь: не вздумай обращаться с нею так, как сделала я, иначе она разобьется – и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подумал: «Мы ничему не учимся». Как уже не раз бывало, гордость за свои умственные способности заставила меня впасть в обычную ошибку: я представлял жизнь и мир прозрачными для разума, – и, как уже не раз бывало, женщина показала мне, что во всем есть некий туманный уголок, область необъясни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тоящая любовь, – упорствовал я, – не так беззащитна. Она не рассыпается от малейшего дуновения. Любовь выше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орил и возражал со все возрастающим жаром, убедив сам себя. По Ольге было заметно, что вся моя диалектика для нее – пустой звук. Она снова перебила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ы начать все сначала и пройти по жизни, не оступивш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тронула неподдельная боль в голосе Ольги. Чего бы я не дал, чтобы утешить ее! Передо мной сидела уже не женщина, возбуждающая желание, а грустная сестра. Я призвал на помощь все силы моего рассудка в лихорадочных поисках неопровержимого довода. Пока что, за неимением лучшего, я задал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лучайное падение может запятнать стра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. Но любовь – это не только стр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р Акоста</w:t>
      </w:r>
      <w:r>
        <w:rPr>
          <w:rStyle w:val="FootnoteAnchor"/>
        </w:rPr>
        <w:footnoteReference w:id="8"/>
      </w:r>
      <w:r>
        <w:rPr/>
        <w:t xml:space="preserve"> как-то проницательно заметил, что женщины устроены по-другому, чем мы. Поглощенные целиком каким-нибудь предметом спора, мы всегда забываем, что настоящие причины лежат немного в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дое мгновение, – заявил я в конце концов с торжествующим видом, – каждый час, каждый день отдаляют тебя от этого, и если ты будешь настойчива, то однажды все забудется, и очень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у настойчива? – Она слегка подскочила на месте. – В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м? – повторил я, желая выиграть время, настолько плоским и ненужным казался мне ответ. – В любви к мужу, в верности ему, во всем, что меня не устраивает, черт поб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тов был поклясться, что моя идиотская бестактность вызовет улыбку. Совсем нет. Я не преувеличиваю: на лице Ольги внезапно появилось выражение смертельной усталости. Будто делая огромное усилие, она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тех пор и поныне он не считает нужным соблюдать мне верность. Ты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онечно, понял, но она сама убедила меня в обратном с таким искусством, что в тот момент я не смог – как лучше сказать? – воспользоваться ее несчаст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тойки администратора донесся шум: кто-то вошел в гостиницу. Несомненно, у Ольги и у меня промелькнула одна и та же мысль. Когда мы разглядели наконец прибывшего, Ольга произнесла с облегче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мог быть мой муж. Я же объяснила, что он отправился на ферму на цел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случилась история с торговц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отел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рашивайте, в каком городе, – Асуль,</w:t>
      </w:r>
      <w:r>
        <w:rPr>
          <w:rStyle w:val="FootnoteAnchor"/>
        </w:rPr>
        <w:footnoteReference w:id="9"/>
      </w:r>
      <w:r>
        <w:rPr/>
        <w:t xml:space="preserve"> или Лас-Флорес</w:t>
      </w:r>
      <w:r>
        <w:rPr>
          <w:rStyle w:val="FootnoteAnchor"/>
        </w:rPr>
        <w:footnoteReference w:id="10"/>
      </w:r>
      <w:r>
        <w:rPr/>
        <w:t xml:space="preserve"> в каком именно отеле: разве это имеет значение? Взамен скажу вам, что, отвечая, она поглядела мне в глаза с некоторым – слишком громкое слово для столь краткого события – вызо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. Слышно было тиканье секундной стрелки на моих часах. Ольга явно опечалилась. До нее можно было дотронуться – Боже мой, еще прекраснее была она в печали, – и я подумал, что если потеряю ее сегодня, то потеряю на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по рюмке, – по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из вас, быть может, подумает, что мне хотелось наказать ее – из чувства превосходства. Нисколько. Я твердо верю, что она говорила от чистого сердца и была искренней с начала до конца. Просто мне не хватило умения следовать все время за мыслями Ольги и быстро переходить от одной к другой. И только поэтому я ее потер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вание рассказа – это также название стихотворения французского поэта Стефана Малларме (1842–1898).</w:t>
      </w:r>
    </w:p>
    <w:p>
      <w:pPr>
        <w:pStyle w:val="Footnote1"/>
        <w:bidi w:val="0"/>
        <w:rPr/>
      </w:pPr>
      <w:r>
        <w:rPr/>
      </w:r>
    </w:p>
  </w:footnote>
  <w:footnote w:id="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андиль —</w:t>
      </w:r>
      <w:r>
        <w:rPr/>
        <w:t xml:space="preserve">  город, округ, горная гряда в провинции Буэнос-Айрес.</w:t>
      </w:r>
    </w:p>
    <w:p>
      <w:pPr>
        <w:pStyle w:val="Footnote1"/>
        <w:bidi w:val="0"/>
        <w:rPr/>
      </w:pPr>
      <w:r>
        <w:rPr/>
      </w:r>
    </w:p>
  </w:footnote>
  <w:footnote w:id="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Юг —</w:t>
      </w:r>
      <w:r>
        <w:rPr/>
        <w:t xml:space="preserve">  так (с большой буквы) в Аргентине называют Патагонию (территория между рекой Рио-Колорадо и Огненной Землей).</w:t>
      </w:r>
    </w:p>
    <w:p>
      <w:pPr>
        <w:pStyle w:val="Footnote1"/>
        <w:bidi w:val="0"/>
        <w:rPr/>
      </w:pPr>
      <w:r>
        <w:rPr/>
      </w:r>
    </w:p>
  </w:footnote>
  <w:footnote w:id="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красной эпохи (фр).</w:t>
      </w:r>
    </w:p>
    <w:p>
      <w:pPr>
        <w:pStyle w:val="FootNote"/>
        <w:bidi w:val="0"/>
        <w:ind w:left="0" w:right="0" w:firstLine="200"/>
        <w:rPr/>
      </w:pPr>
      <w:r>
        <w:rPr>
          <w:i/>
        </w:rPr>
        <w:t>Прекрасная эпоха</w:t>
      </w:r>
      <w:r>
        <w:rPr/>
        <w:t xml:space="preserve">  – так французы обычно называют начало XX в. (до Первой мировой войны).</w:t>
      </w:r>
    </w:p>
    <w:p>
      <w:pPr>
        <w:pStyle w:val="Footnote1"/>
        <w:bidi w:val="0"/>
        <w:rPr/>
      </w:pPr>
      <w:r>
        <w:rPr/>
      </w:r>
    </w:p>
  </w:footnote>
  <w:footnote w:id="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Ротарианцы</w:t>
      </w:r>
      <w:r>
        <w:rPr/>
        <w:t xml:space="preserve">  – члены клуба Ротари – международной ассоциации негоциантов, созданной в 1905 г. в Чикаго. Эмблема клуба – зубчатое колесо.</w:t>
      </w:r>
    </w:p>
    <w:p>
      <w:pPr>
        <w:pStyle w:val="Footnote1"/>
        <w:bidi w:val="0"/>
        <w:rPr/>
      </w:pPr>
      <w:r>
        <w:rPr/>
      </w:r>
    </w:p>
  </w:footnote>
  <w:footnote w:id="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Хуарес</w:t>
      </w:r>
      <w:r>
        <w:rPr/>
        <w:t xml:space="preserve">  – здесь: округ на северо-западе провинции Буэнос-Айрес.</w:t>
      </w:r>
    </w:p>
    <w:p>
      <w:pPr>
        <w:pStyle w:val="Footnote1"/>
        <w:bidi w:val="0"/>
        <w:rPr/>
      </w:pPr>
      <w:r>
        <w:rPr/>
      </w:r>
    </w:p>
  </w:footnote>
  <w:footnote w:id="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егр Акоста</w:t>
      </w:r>
      <w:r>
        <w:rPr/>
        <w:t xml:space="preserve">  – в произведениях различных авторов, описывающих Буэнос-Айрес середины XX в., негр Акоста упоминается неоднократно: видимо, он был весьма заметной фигурой в аргентинской столице того времени.</w:t>
      </w:r>
    </w:p>
    <w:p>
      <w:pPr>
        <w:pStyle w:val="Footnote1"/>
        <w:bidi w:val="0"/>
        <w:rPr/>
      </w:pPr>
      <w:r>
        <w:rPr/>
      </w:r>
    </w:p>
  </w:footnote>
  <w:footnote w:id="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суль</w:t>
      </w:r>
      <w:r>
        <w:rPr/>
        <w:t xml:space="preserve">  – город в южной части провинции Буэнос-Айрес.</w:t>
      </w:r>
    </w:p>
    <w:p>
      <w:pPr>
        <w:pStyle w:val="Footnote1"/>
        <w:bidi w:val="0"/>
        <w:rPr/>
      </w:pPr>
      <w:r>
        <w:rPr/>
      </w:r>
    </w:p>
  </w:footnote>
  <w:footnote w:id="10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Лас-Флорес</w:t>
      </w:r>
      <w:r>
        <w:rPr/>
        <w:t xml:space="preserve">  – город в Южной части провинции Буэнос-Айрес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ioy_kasares_adolfo.html" TargetMode="External"/><Relationship Id="rId4" Type="http://schemas.openxmlformats.org/officeDocument/2006/relationships/hyperlink" Target="http://thelib.ru/books/bioy_kasares_adolfo/poslepoludennyy_otdyh_fav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ioy_kasares_adolfo/poslepoludennyy_otdyh_favna-comment.html" TargetMode="External"/><Relationship Id="rId7" Type="http://schemas.openxmlformats.org/officeDocument/2006/relationships/hyperlink" Target="http://thelib.ru/authors/bioy_kasares_adolfo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äîëüôî Áèîé Êàñàðåñ </dc:creator>
  <dc:description/>
  <dc:language>en-US</dc:language>
  <cp:lastModifiedBy/>
  <cp:revision>0</cp:revision>
  <dc:subject/>
  <dc:title>Ïîñëåïîëóäåííûé îòäûõ ôàâíà</dc:title>
</cp:coreProperties>
</file>